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22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лещ Оксаны Василь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Клещ Оксаны Василье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4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4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4 Клещ Оксану Васильевну, 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лещ Оксане Василь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1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2:01:00Z</cp:lastPrinted>
  <dcterms:modified xsi:type="dcterms:W3CDTF">2025-08-01T09:01:00Z</dcterms:modified>
  <cp:revision>25</cp:revision>
  <dc:subject/>
  <dc:title/>
</cp:coreProperties>
</file>